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ФИЗИЧЕСКОЙ КУЛЬТУРЫ, СПОРТА И ЗДОРОВЬЯ им. И. Ярыг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БОРЬ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5135" cy="1091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 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ОДГОТОВКИ НАУЧНО-ПЕДАГОГИЧЕСКИХ КАД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АСПИРАНТУРЕ</w:t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rFonts w:cs="Arial" w:ascii="Arial" w:hAnsi="Arial"/>
          <w:b/>
          <w:sz w:val="56"/>
          <w:szCs w:val="56"/>
        </w:rPr>
        <w:br/>
      </w:r>
      <w:r>
        <w:rPr>
          <w:b/>
        </w:rPr>
        <w:t xml:space="preserve">Программа подготовки: </w:t>
      </w:r>
      <w:r>
        <w:rPr>
          <w:b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валификация</w:t>
      </w:r>
      <w:r>
        <w:rPr>
          <w:i/>
        </w:rPr>
        <w:t xml:space="preserve">: </w:t>
      </w:r>
      <w:r>
        <w:rPr>
          <w:b/>
          <w:i/>
        </w:rPr>
        <w:t>Исследователь. Преподаватель-исследов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Красноярск 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bookmarkStart w:id="0" w:name="_1520696181"/>
      <w:bookmarkEnd w:id="0"/>
      <w:r>
        <w:rPr/>
        <w:object w:dxaOrig="8220" w:dyaOrig="6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pt;height:348.2pt" filled="f" o:ole="">
            <v:imagedata r:id="rId4" o:title=""/>
          </v:shape>
          <o:OLEObject Type="Embed" ProgID="Word.Document.12" ShapeID="ole_rId3" DrawAspect="Content" ObjectID="_1687207495" r:id="rId3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291" w:leader="none"/>
          <w:tab w:val="left" w:pos="9192" w:leader="underscor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 </w:t>
      </w:r>
      <w:r>
        <w:rPr>
          <w:rStyle w:val="FontStyle18"/>
          <w:sz w:val="28"/>
          <w:szCs w:val="28"/>
        </w:rPr>
        <w:t>Основная профессиональная образовательная программа высшего</w:t>
        <w:br/>
        <w:t>образования — программа подготовки научно-педагогических кадров в</w:t>
        <w:br/>
        <w:t xml:space="preserve">аспирантуре по направлению подготовки 49.06.01 – «Физическая культура и спорт», программа </w:t>
      </w:r>
      <w:r>
        <w:rPr>
          <w:sz w:val="28"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  <w:r>
        <w:rPr>
          <w:rStyle w:val="FontStyle18"/>
          <w:sz w:val="28"/>
          <w:szCs w:val="28"/>
        </w:rPr>
        <w:t xml:space="preserve"> представляет собой комплект учебно-методических документов, определяющих содержание и методы реализации процесса обучения в аспирантуре, разработана на основе федерального государственного образовательного стандарта высшего образования ФГОС ВО по направлению подготовки 49.06.01 - «Физическая культура и спорт» и Федерального закона 273-ФЗ "Об образовании в РФ" от 29.12.2012.</w:t>
      </w:r>
    </w:p>
    <w:p>
      <w:pPr>
        <w:pStyle w:val="Style21"/>
        <w:widowControl/>
        <w:tabs>
          <w:tab w:val="clear" w:pos="708"/>
          <w:tab w:val="left" w:pos="1291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2.</w:t>
        <w:tab/>
        <w:t>Квалификация, присуждаемая при условии освоения программы</w:t>
        <w:br/>
        <w:t>аспирантуры и защиты выпускной квалификационной работы —</w:t>
        <w:br/>
        <w:t>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7584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Ученая степень, присуждаемая при условии освоения программы</w:t>
        <w:br/>
        <w:t>аспирантуры и успешной защиты диссертации на соискание ученой степени</w:t>
        <w:br/>
        <w:t>кандидата наук – кандидат педагогических наук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Нормативный срок освоения программы аспирантуры при очной форме</w:t>
        <w:br/>
        <w:t>обучения составляет 3 года, при заочной форме обучения 3,5</w:t>
      </w:r>
      <w:r>
        <w:rPr>
          <w:sz w:val="28"/>
          <w:szCs w:val="28"/>
        </w:rPr>
        <w:t xml:space="preserve"> год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3. Область профессиональной деятельности выпускников, освоивших программу аспирантуры, включает решение профессиональных задач </w:t>
      </w:r>
      <w:r>
        <w:rPr>
          <w:sz w:val="28"/>
          <w:szCs w:val="28"/>
        </w:rPr>
        <w:t>по организации, управлению, научно-методическому обеспечению в сфере спортивной подготовки, физического воспитания, оздоровительной и адаптивной физической культуры, рекреации и спортивно-оздоровительного туризма, профессионально-прикладной физической культуры, профессионального образования в области физической культуры и спор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4. Квалификационная характеристика выпускника, освоившего программу аспирантур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Выпускник, освоивший программу аспирантуры, должен овладеть следующими видами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о-исследовательская деятельность в области фундаментальных проблем общей теории физической культуры, теории и методики физического воспитания, спорта, профессионально-прикладной физической культуры и физической подготовки военнослужащих, оздоровительной физической культуры, адаптивной физической культуры, психологии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ая деятельность по образовательным программам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спирантуры направлена на освоение всех видов профессиональной деятельности, к которым готовится выпускник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</w:rPr>
      </w:pPr>
      <w:r>
        <w:rPr/>
      </w:r>
      <w:r>
        <w:br w:type="page"/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ТРЕБОВАНИЯ К УРОВНЮ ПОДГОТОВКИ, НЕОБХОДИМОМУ ДЛЯ ОСВОЕНИЯ ПРОГРАММЫ АСПИРАНТУРЫ</w:t>
      </w:r>
    </w:p>
    <w:p>
      <w:pPr>
        <w:pStyle w:val="Style12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7"/>
          <w:sz w:val="28"/>
          <w:szCs w:val="28"/>
        </w:rPr>
        <w:t>И УСЛОВИЯ КОНКУРСНОГО ОТБОРА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661" w:leader="none"/>
          <w:tab w:val="left" w:pos="7565" w:leader="underscore"/>
        </w:tabs>
        <w:spacing w:lineRule="exact" w:line="317"/>
        <w:ind w:left="5" w:right="10" w:firstLine="696"/>
        <w:rPr/>
      </w:pPr>
      <w:r>
        <w:rPr>
          <w:rStyle w:val="FontStyle18"/>
          <w:sz w:val="28"/>
          <w:szCs w:val="28"/>
        </w:rPr>
        <w:t>2.1.</w:t>
        <w:tab/>
        <w:t>Лица, желающие освоить программу аспирантуры</w:t>
        <w:br/>
        <w:t>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, должны иметь высшее образование, подтвержденное дипломом специалиста или магистра.</w:t>
      </w:r>
    </w:p>
    <w:p>
      <w:pPr>
        <w:pStyle w:val="Style21"/>
        <w:widowControl/>
        <w:tabs>
          <w:tab w:val="clear" w:pos="708"/>
          <w:tab w:val="left" w:pos="1186" w:leader="none"/>
        </w:tabs>
        <w:ind w:firstLine="696"/>
        <w:rPr/>
      </w:pPr>
      <w:r>
        <w:rPr>
          <w:rStyle w:val="FontStyle18"/>
          <w:sz w:val="28"/>
          <w:szCs w:val="28"/>
        </w:rPr>
        <w:t>2.2.</w:t>
        <w:tab/>
        <w:t>Лица, имеющие высшее образование, принимаются в аспирантуру по результатам сдачи вступительных экзаменов на конкурсной основе. По</w:t>
        <w:br/>
        <w:t>решению экзаменационной комиссии лицам, имеющим достижения в научно-исследовательской деятельности, отраженные в научных публикациях и других достижениях, при прочих равных условиях, может быть предоставлено право преимущественного зачисления.</w:t>
      </w:r>
    </w:p>
    <w:p>
      <w:pPr>
        <w:pStyle w:val="Style21"/>
        <w:widowControl/>
        <w:tabs>
          <w:tab w:val="clear" w:pos="708"/>
          <w:tab w:val="left" w:pos="1306" w:leader="none"/>
        </w:tabs>
        <w:ind w:right="5" w:firstLine="696"/>
        <w:rPr/>
      </w:pPr>
      <w:r>
        <w:rPr>
          <w:rStyle w:val="FontStyle18"/>
          <w:sz w:val="28"/>
          <w:szCs w:val="28"/>
        </w:rPr>
        <w:t>2.3.</w:t>
        <w:tab/>
        <w:t>Порядок приема в аспирантуру и условия конкурсного отбора</w:t>
        <w:br/>
        <w:t>определяются: Федеральным законом №273-ФЗ ФЗ «Об образовании в</w:t>
        <w:br/>
        <w:t>Российской Федерации» от 29.12.2012; Порядком приема на обучение по</w:t>
        <w:br/>
        <w:t>образовательным программам высшего образования — программам подготовки научно-педагогических кадров в аспирантуре, утверждаемым ежегодно приказом Министерства образования и науки РФ, а также ежегодно</w:t>
        <w:br/>
        <w:t>утверждаемым порядком приёма на обучение по образовательным программам высшего образования — программам подготовки научно-педагогических кадров в аспирантуре в КГПУ им. В.П. Астафьева и др. нормативно-правовыми документам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2.4. Программы вступительных испытаний в аспирантуру разрабатываются на кафедрах: философии, социологии и религиоведения, английской филологии, германо-романской филологии и иноязычного образования, выпускающей кафедре по направлению подготовки – теории и методики борьбы и другими кафедрами КГПУ им. В.П. Астафьева, ведущими занятия по данной программе в соответствии с ФГОС ВО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ind w:left="5"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 ТРЕБОВАНИЯ К СТРУКТУРЕ ПРОГРАММЫ АСПИРАНТУРЫ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rStyle w:val="FontStyle19"/>
          <w:position w:val="3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rStyle w:val="FontStyle19"/>
          <w:position w:val="2"/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»</w:t>
      </w:r>
    </w:p>
    <w:p>
      <w:pPr>
        <w:pStyle w:val="Style21"/>
        <w:widowControl/>
        <w:spacing w:lineRule="exact" w:line="240"/>
        <w:ind w:hanging="0"/>
        <w:jc w:val="right"/>
        <w:rPr>
          <w:rStyle w:val="FontStyle19"/>
          <w:position w:val="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75" w:leader="none"/>
          <w:tab w:val="left" w:pos="8702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3.1. Программа аспирантуры 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 реализуется на основании лицензии КГПУ им. В.П. Астафьева на право ведения образовательной деятельности в сфере высшего образования.</w:t>
      </w:r>
    </w:p>
    <w:p>
      <w:pPr>
        <w:pStyle w:val="Style21"/>
        <w:widowControl/>
        <w:tabs>
          <w:tab w:val="clear" w:pos="708"/>
          <w:tab w:val="left" w:pos="1262" w:leader="none"/>
        </w:tabs>
        <w:ind w:left="5" w:firstLine="686"/>
        <w:rPr/>
      </w:pPr>
      <w:r>
        <w:rPr>
          <w:rStyle w:val="FontStyle18"/>
          <w:sz w:val="28"/>
          <w:szCs w:val="28"/>
        </w:rPr>
        <w:t>3.2.</w:t>
        <w:tab/>
        <w:t>В структуре программы аспирантуры предусмотрены следующие</w:t>
        <w:br/>
        <w:t>компоненты: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1. «Дисциплины (модули)»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2. «Практики», который в полном объеме относится к вариативной части программы.</w:t>
      </w:r>
    </w:p>
    <w:p>
      <w:pPr>
        <w:pStyle w:val="Style81"/>
        <w:widowControl/>
        <w:rPr/>
      </w:pPr>
      <w:r>
        <w:rPr>
          <w:rStyle w:val="FontStyle18"/>
          <w:sz w:val="28"/>
          <w:szCs w:val="28"/>
        </w:rPr>
        <w:t>Блок 3. «Научные исследования», который в полном объеме относится к вариативной части программы.</w:t>
      </w:r>
    </w:p>
    <w:p>
      <w:pPr>
        <w:pStyle w:val="Style81"/>
        <w:widowControl/>
        <w:ind w:left="5" w:firstLine="691"/>
        <w:rPr/>
      </w:pPr>
      <w:r>
        <w:rPr>
          <w:rStyle w:val="FontStyle18"/>
          <w:sz w:val="28"/>
          <w:szCs w:val="28"/>
        </w:rPr>
        <w:t>Блок 4. «Государственная итоговая аттестация», который в полном объеме относится к базовой части программы и завершается присвоением квалификации 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7"/>
        <w:gridCol w:w="2083"/>
      </w:tblGrid>
      <w:tr>
        <w:trPr>
          <w:trHeight w:val="581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1" w:hanging="0"/>
              <w:rPr/>
            </w:pPr>
            <w:r>
              <w:rPr>
                <w:rStyle w:val="FontStyle20"/>
              </w:rPr>
              <w:t>Наименование элемента программ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05" w:right="605" w:hanging="0"/>
              <w:rPr/>
            </w:pPr>
            <w:r>
              <w:rPr>
                <w:rStyle w:val="FontStyle23"/>
              </w:rPr>
              <w:t xml:space="preserve">Объем </w:t>
            </w:r>
            <w:r>
              <w:rPr>
                <w:rStyle w:val="FontStyle20"/>
              </w:rPr>
              <w:t>в з.е.</w:t>
            </w:r>
          </w:p>
        </w:tc>
      </w:tr>
      <w:tr>
        <w:trPr>
          <w:trHeight w:val="485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1"/>
              </w:rPr>
              <w:t>Блок 1 «Дисциплины (модули)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</w:rPr>
              <w:t>30</w:t>
            </w:r>
          </w:p>
        </w:tc>
      </w:tr>
      <w:tr>
        <w:trPr>
          <w:trHeight w:val="9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2"/>
              </w:rPr>
              <w:t>Базовая часть</w:t>
            </w:r>
          </w:p>
          <w:p>
            <w:pPr>
              <w:pStyle w:val="Style31"/>
              <w:widowControl/>
              <w:ind w:hanging="10"/>
              <w:rPr/>
            </w:pPr>
            <w:r>
              <w:rPr>
                <w:rStyle w:val="FontStyle22"/>
              </w:rPr>
              <w:t>Дисциплины (модули), в том числе, направленные на подготовку к сдаче кандидатских экзамено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9</w:t>
            </w:r>
          </w:p>
        </w:tc>
      </w:tr>
      <w:tr>
        <w:trPr>
          <w:trHeight w:val="139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rPr/>
            </w:pPr>
            <w:r>
              <w:rPr>
                <w:rStyle w:val="FontStyle22"/>
              </w:rPr>
              <w:t>Вариативная часть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сдаче кандидатского экзамена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преподавательской деятель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2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2 «Практики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4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3 «Научные  исследования»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4 «Государственная итоговая аттестация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9</w:t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Базов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b/>
              </w:rPr>
              <w:t>Объем программы аспирантур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80</w:t>
            </w:r>
          </w:p>
        </w:tc>
      </w:tr>
    </w:tbl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ind w:left="38" w:firstLine="686"/>
        <w:rPr/>
      </w:pPr>
      <w:r>
        <w:rPr>
          <w:rStyle w:val="FontStyle18"/>
        </w:rPr>
        <w:t>Дисциплины (модули), относящиеся к базовой части Блока 1, в том числе, направленные на подготовку к сдаче кандидатских экзаменов, являются обязательными для освоения обучающимися, независимо от направленности программы аспирантуры. Набор дисциплин (модулей) вариативной части Блока 1 определяются в соответствии с направленностью программы аспирантуры, в объеме, установленном ФГОС ВО.</w:t>
      </w:r>
    </w:p>
    <w:p>
      <w:pPr>
        <w:pStyle w:val="Style81"/>
        <w:widowControl/>
        <w:ind w:left="24" w:firstLine="696"/>
        <w:rPr/>
      </w:pPr>
      <w:r>
        <w:rPr>
          <w:rStyle w:val="FontStyle18"/>
        </w:rPr>
        <w:t>В Блок 2 "Практики"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Практика может проводиться в структурных подразделениях университета, а также быть выездной или стационарной.</w:t>
      </w:r>
    </w:p>
    <w:p>
      <w:pPr>
        <w:pStyle w:val="Style81"/>
        <w:widowControl/>
        <w:ind w:left="14" w:firstLine="691"/>
        <w:rPr/>
      </w:pPr>
      <w:r>
        <w:rPr>
          <w:rStyle w:val="FontStyle18"/>
        </w:rPr>
        <w:t xml:space="preserve">В Блок 3 "Научные исследования" входят научно-исследовательская деятельность и подготовка научно-квалификационной работы (диссертации) на соискание ученой степени кандидата наук. 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>
          <w:rStyle w:val="FontStyle18"/>
        </w:rPr>
        <w:t>В Блок 4 "Государственная итоговая аттестация" входит подготовка к сдаче и сдача государственного экзамена, а также представление научного доклада об основных результатах подготовленной начно-квалификационной работы (диссертации),  оформленной  в соответствии с требованиями, устанавливаемымт Министерством образования и науки Российской Федераци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/>
      </w:r>
    </w:p>
    <w:p>
      <w:pPr>
        <w:pStyle w:val="Style19"/>
        <w:widowControl/>
        <w:jc w:val="center"/>
        <w:rPr>
          <w:rStyle w:val="FontStyle17"/>
        </w:rPr>
      </w:pPr>
      <w:r>
        <w:rPr>
          <w:rStyle w:val="FontStyle17"/>
        </w:rPr>
        <w:t>4. ТРЕБОВАНИЯ К УСЛОВИЯМ РЕАЛИЗАЦИИ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186" w:leader="none"/>
        </w:tabs>
        <w:ind w:left="24" w:right="19" w:firstLine="682"/>
        <w:rPr/>
      </w:pPr>
      <w:r>
        <w:rPr>
          <w:rStyle w:val="FontStyle18"/>
        </w:rPr>
        <w:t>4.1.</w:t>
        <w:tab/>
        <w:t>Требования к разработке программы аспирантуры, включая научные</w:t>
        <w:br/>
        <w:t>исследования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1.</w:t>
        <w:tab/>
        <w:t>Руководители аспирантуры разрабатывают и утверждают</w:t>
        <w:br/>
        <w:t>основную профессиональную образовательную программу подготовки</w:t>
        <w:br/>
        <w:t>аспирантов (учебный план, рабочие программы всех</w:t>
        <w:br/>
        <w:t>дисциплин, практик, программу государственной итоговой аттестации)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2. Не позднее 3 месяцев после зачисления на обучение по программе аспирантуры обучающемуся назначается научный руководитель, а также утверждается тема научно-исследовательской работы. Назначение научных руководителей и утверждение тем научно-исследовательской работы обучающегося осуществляется приказом ректора на основании выписки из протокола заседания совета института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3. На основании учебного плана, обучающимся, совместно с научным руководителем, разрабатывается индивидуальный план аспиранта, в котором планируются научные исследования и освоение программы аспирантуры. Сроки заполнения индивидуального плана до 15 декабря. По окончании учебного года (май-июнь) аспирант отчитывается на заседании выпускающей кафедры об итогах выполнения индивидуального плана, решением кафедры отчет аспиранта утверждается и на основании выписки из протокола заседания кафедры аспиранта рекомендуют к переводу на следующий год обучения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1.4.</w:t>
        <w:tab/>
        <w:t>Рабочие программы дисциплин разрабатываются</w:t>
        <w:br/>
        <w:t>кафедрами: теории и методики борьбы, философии, социологии и религиоведения, английской филологии, германо-романской филологии и иноязычного образования и другими кафедрами, ведущими занятия по направлению подготовки 49.06.01. – Физическая культура и спорт на основе ФГОС ВО.</w:t>
      </w:r>
    </w:p>
    <w:p>
      <w:pPr>
        <w:pStyle w:val="Style21"/>
        <w:widowControl/>
        <w:tabs>
          <w:tab w:val="clear" w:pos="708"/>
          <w:tab w:val="left" w:pos="1186" w:leader="none"/>
        </w:tabs>
        <w:ind w:left="706" w:hanging="0"/>
        <w:jc w:val="left"/>
        <w:rPr/>
      </w:pPr>
      <w:r>
        <w:rPr>
          <w:rStyle w:val="FontStyle18"/>
        </w:rPr>
        <w:t>4.2.</w:t>
        <w:tab/>
        <w:t>Требования к условиям реализации программы аспирантуры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1. Требования к кадровому обеспечению учебного и научного процессов регламентируются п. 7.2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2. Требования к учебно-методическому обеспечению учебного и научного процессов регламентируется п. 7.3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2.3. Требования к материально-техническому обеспечению учебного и</w:t>
        <w:br/>
        <w:t>научного процессов: аспирантам предоставляется материально-техническая</w:t>
        <w:br/>
        <w:t>база КГПУ им. В.П. Астафьева, обеспечивающая проведение всех видов</w:t>
        <w:br/>
        <w:t>дисциплинарной и междисциплинарной подготовки, практической и научно-</w:t>
        <w:br/>
        <w:t xml:space="preserve">исследовательской деятельности обучающихся, предусмотренных учебным планом. </w:t>
      </w:r>
      <w:r>
        <w:br w:type="page"/>
      </w:r>
    </w:p>
    <w:p>
      <w:pPr>
        <w:pStyle w:val="Style19"/>
        <w:widowControl/>
        <w:spacing w:lineRule="exact" w:line="322"/>
        <w:jc w:val="center"/>
        <w:rPr>
          <w:rStyle w:val="FontStyle17"/>
        </w:rPr>
      </w:pPr>
      <w:r>
        <w:rPr>
          <w:rStyle w:val="FontStyle17"/>
        </w:rPr>
        <w:t>5. ТРЕБОВАНИЯ К РЕЗУЛЬТАТАМ ОСВОЕНИЯ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1. В результате освоения программы аспирантуры «Теория и методика физического воспитания, спортивной тренировки, оздоровительной и адаптивной физической культуры» у выпускника должны быть сформированы следующие компетенции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9" w:after="0"/>
        <w:ind w:left="706" w:hanging="0"/>
        <w:jc w:val="both"/>
        <w:rPr/>
      </w:pPr>
      <w:r>
        <w:rPr>
          <w:rStyle w:val="FontStyle18"/>
        </w:rPr>
        <w:t>универсальные компетенции, не зависящие от конкретного направления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5" w:hanging="0"/>
        <w:jc w:val="both"/>
        <w:rPr/>
      </w:pPr>
      <w:r>
        <w:rPr>
          <w:rStyle w:val="FontStyle18"/>
        </w:rPr>
        <w:t>общепрофессиональные компетенции, определяемые направлением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10" w:hanging="0"/>
        <w:jc w:val="both"/>
        <w:rPr/>
      </w:pPr>
      <w:r>
        <w:rPr>
          <w:rStyle w:val="FontStyle18"/>
        </w:rPr>
        <w:t>профессиональные компетенции, определяемые направленностью (профилем) программы аспирантуры в рамках направления подготовки (далее - направленность программы)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/>
      </w:pPr>
      <w:r>
        <w:rPr>
          <w:rStyle w:val="FontStyle18"/>
        </w:rPr>
        <w:t>5.2.Выпускник должен обладать следующими универс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следовать этическим нормам в профессиональной деятельности (У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ланировать и решать задачи собственного профессионального и личностного развития (УК-6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3. Выпускник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необходимой системой знаний в области теории и методики физического воспитания, спортивной тренировки, оздоровительной и адаптивной физической культуры (ОПК-1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методологией исследований в области теории и методики физического воспитания, спортивной тренировки, оздоровительной и адаптивной физической культуры (ОПК-2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м культурой научного исследования, в том числе с использованием новейших информационно-коммуникационных технологий (ОПК-3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менению эффективных методов исследования в самостоятельной научно-исследовательской деятельности в области теории и методики физического воспитания, спортивной тренировки, оздоровительной и адаптивной физической культуры (ОПК-4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организовать работу исследовательского коллектива в научной отрасли теории и методики физического воспитания, спортивной тренировки, оздоровительной и адаптивной физической культуры (ОПК-5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к преподавательской деятельности по образовательным программам высшего образования (ОПК-6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пособностью к самосовершенствованию на основе традиционной нравственности (ОПК-7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нятию самостоятельных мотивированных решений в нестандартных ситуациях и готовностью нести ответственность за их последствия (ОПК-8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4. Выпускник должен обладать следующими 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формулировать прикладные аспекты задач исследования, выбирать методы эксперимента, интерпретировать и представлять результаты исследований (П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анализировать и перерабатывать научно-методический материал (П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ритически анализировать, синтезировать информацию (П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освоению новой методики, новых методов и технологий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владеть современными методиками обработки и оформления результатов научных исследований (П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формить и представить результаты выполненной работы (ПК-6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рекомендовать для использования научные исследования (ПК-7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рганизовать работу коллектива исполнителей, принятие решений в условиях спектра мнений, определить порядок выполнения работ (ПК-8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1" w:name="79"/>
      <w:bookmarkEnd w:id="1"/>
      <w:r>
        <w:rPr>
          <w:spacing w:val="-4"/>
          <w:sz w:val="22"/>
          <w:szCs w:val="22"/>
        </w:rPr>
        <w:t>способностью выбирать методы и разрабатывать алгоритмы решения задач управления спортивной тренировкой (ПК-9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принимать участие в учебной работе кафедр и других учебных подразделений по направлению подготовки (ПК-10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ю повышать профессиональную педагогическую квалификацию (ПК-1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м анализировать и оценивать качество своей профессиональной деятельности (ПК-1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профессиональной адаптации в новых производственных условиях на основе эффективного научно-методического анализа своей профессиональной деятельности (ПК-13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борник: ТЕКСТ Знак Знак Знак Знак Знак Знак Знак"/>
    <w:basedOn w:val="Style14"/>
    <w:qFormat/>
    <w:rPr>
      <w:rFonts w:ascii="Pragmatica" w:hAnsi="Pragmatica" w:eastAsia="Times New Roman" w:cs="Pragmatica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MS Mincho"/>
      <w:color w:val="auto"/>
      <w:kern w:val="2"/>
      <w:sz w:val="24"/>
      <w:szCs w:val="24"/>
      <w:lang w:val="ru-RU" w:eastAsia="zh-CN" w:bidi="hi-IN"/>
    </w:rPr>
  </w:style>
  <w:style w:type="paragraph" w:styleId="Style17">
    <w:name w:val="Сборник: ТЕКСТ Знак Знак Знак Знак Знак Знак"/>
    <w:qFormat/>
    <w:pPr>
      <w:widowControl/>
      <w:tabs>
        <w:tab w:val="clear" w:pos="708"/>
        <w:tab w:val="left" w:pos="284" w:leader="none"/>
      </w:tabs>
      <w:autoSpaceDE w:val="false"/>
      <w:bidi w:val="0"/>
      <w:ind w:firstLine="567"/>
      <w:jc w:val="both"/>
    </w:pPr>
    <w:rPr>
      <w:rFonts w:ascii="Pragmatica" w:hAnsi="Pragmatica" w:eastAsia="Times New Roman" w:cs="Pragmatica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226"/>
      <w:jc w:val="both"/>
    </w:pPr>
    <w:rPr>
      <w:rFonts w:eastAsia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41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IASC-I_Yarygin</dc:creator>
  <dc:description/>
  <cp:keywords/>
  <dc:language>en-US</dc:language>
  <cp:lastModifiedBy>IASC-I_Yarygin</cp:lastModifiedBy>
  <cp:lastPrinted>2015-12-22T09:31:00Z</cp:lastPrinted>
  <dcterms:modified xsi:type="dcterms:W3CDTF">2016-03-28T11:50:00Z</dcterms:modified>
  <cp:revision>32</cp:revision>
  <dc:subject/>
  <dc:title/>
</cp:coreProperties>
</file>